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D 1.4.1 Zdravotně technické instalace  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spacing w:lineRule="auto" w:line="276"/>
        <w:ind w:left="360" w:hanging="360"/>
        <w:rPr>
          <w:sz w:val="20"/>
        </w:rPr>
      </w:pPr>
      <w:r>
        <w:rPr>
          <w:sz w:val="20"/>
        </w:rPr>
        <w:t>Současný stav instalací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 xml:space="preserve">Objekt je napojen domovními přípojkami na veřejnou kanalizaci a vodovod. Podél objektu je vedena kanalizace areálová se třemi napojeními vnitřních svodů v úrovni pod podlahou 1.PP a v nepodsklepené části pod podlahou 1.NP. vodovodní přípojka je ukončena v 1.PP vodoměrem v armaturní sestavě.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Domovní instalace v objektu jsou stávajícím provozovaným zařízením. V prostoru objektu v 1.NP a bytů ve 2.NP jsou původní instalace kanalizace a vodovodu, dlouhodobě udržované v neměnném stavu, ale s opotřebením odpovídajícím době instalace.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Dešťové vody jsou svedeny vně objektu na systém dešťové kanalizace. Systém je funkční.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 xml:space="preserve">Stav domovních instalací je navrženo vyměnit a doplnit tak, aby přípojné body kanalizace a vodovodu umožňovaly napojit navržený záměr investora a aby v objektu nezůstaly rizikově zestárlé instalace a jejich části.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 xml:space="preserve">Na provozované domovní přípojky a instalace kanalizace a vody navazuje tato předkládaná dokumentace.  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76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  <w:t>NAVRHOVANÉ ŘEŠENÍ</w:t>
      </w:r>
    </w:p>
    <w:p>
      <w:pPr>
        <w:pStyle w:val="Zkladntextodsazen2"/>
        <w:spacing w:lineRule="auto" w:line="276"/>
        <w:ind w:left="0" w:hanging="0"/>
        <w:rPr/>
      </w:pPr>
      <w:r>
        <w:rPr>
          <w:sz w:val="20"/>
          <w:lang w:val="cs-CZ"/>
        </w:rPr>
        <w:t xml:space="preserve">Předmětem řešení projektu zdravotních instalací je doplnění a výměna domovních instalací - kanalizace splaškové a vodovodu, s instalací nových zařizovacích předmětů na toaletách a výlevky v prostoru úklidové komory. </w:t>
      </w:r>
    </w:p>
    <w:p>
      <w:pPr>
        <w:pStyle w:val="Zkladntextodsazen2"/>
        <w:spacing w:lineRule="auto" w:line="276"/>
        <w:ind w:left="0" w:hanging="0"/>
        <w:rPr/>
      </w:pPr>
      <w:r>
        <w:rPr>
          <w:sz w:val="20"/>
          <w:lang w:val="cs-CZ"/>
        </w:rPr>
        <w:t xml:space="preserve">Návrh navazuje na stávající systém řešení kanalizace a vodovodu v předmětném prostoru stavby. Dojde demontáži stávajících potrubí kanalizace a vodovodu, k montáži nových zařízení napojených na nové potrubní instalace.  </w:t>
      </w:r>
    </w:p>
    <w:p>
      <w:pPr>
        <w:pStyle w:val="Normal"/>
        <w:tabs>
          <w:tab w:val="clear" w:pos="709"/>
          <w:tab w:val="left" w:pos="4860" w:leader="none"/>
        </w:tabs>
        <w:spacing w:lineRule="auto" w:line="276"/>
        <w:jc w:val="both"/>
        <w:rPr/>
      </w:pPr>
      <w:r>
        <w:rPr>
          <w:sz w:val="20"/>
          <w:lang w:val="cs-CZ"/>
        </w:rPr>
        <w:t xml:space="preserve">Zdravotní technika bude odpovídat běžnému standardu v rámci hygienických předpisů s plastovými rozvody vody (PPR PN 20) s materiálovou návazností na provozovanou přípojku. </w:t>
      </w:r>
    </w:p>
    <w:p>
      <w:pPr>
        <w:pStyle w:val="Normal"/>
        <w:tabs>
          <w:tab w:val="clear" w:pos="709"/>
          <w:tab w:val="left" w:pos="4860" w:leader="none"/>
        </w:tabs>
        <w:spacing w:lineRule="auto" w:line="276"/>
        <w:jc w:val="both"/>
        <w:rPr/>
      </w:pPr>
      <w:r>
        <w:rPr>
          <w:sz w:val="20"/>
          <w:lang w:val="cs-CZ"/>
        </w:rPr>
        <w:t xml:space="preserve">Vnitřní kanalizace bude provedena s instalací kanalizačních potrubí a výpustek u zařízení v nově navržené pozici. Provedena bude z plastového, hrdlového potrubí PPHT. </w:t>
      </w:r>
    </w:p>
    <w:p>
      <w:pPr>
        <w:pStyle w:val="Normal"/>
        <w:tabs>
          <w:tab w:val="clear" w:pos="709"/>
          <w:tab w:val="left" w:pos="4860" w:leader="none"/>
        </w:tabs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Návrh zařizovacích předmětů je převzat ze stavební části, výběr konkrétních prvků bude upřesněn podle nabídky dodavatele stavby. Výtokové ventily a baterie budou provedeny v úsporných sériích.</w:t>
      </w:r>
    </w:p>
    <w:p>
      <w:pPr>
        <w:pStyle w:val="Normal"/>
        <w:spacing w:lineRule="auto" w:line="276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color w:val="365F91"/>
          <w:szCs w:val="22"/>
          <w:u w:val="single"/>
          <w:lang w:val="cs-CZ" w:eastAsia="en-US"/>
        </w:rPr>
      </w:pPr>
      <w:r>
        <w:rPr>
          <w:rFonts w:eastAsia="Calibri" w:cs="Arial Narrow" w:ascii="Arial Narrow" w:hAnsi="Arial Narrow"/>
          <w:color w:val="365F91"/>
          <w:szCs w:val="22"/>
          <w:u w:val="single"/>
          <w:lang w:val="cs-CZ" w:eastAsia="en-US"/>
        </w:rPr>
        <w:t>vodovodní přípojka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Cs w:val="22"/>
          <w:lang w:val="cs-CZ" w:eastAsia="ar-SA"/>
        </w:rPr>
      </w:pPr>
      <w:r>
        <w:rPr>
          <w:rFonts w:eastAsia="Calibri" w:cs="Arial Narrow" w:ascii="Arial Narrow" w:hAnsi="Arial Narrow"/>
          <w:szCs w:val="22"/>
          <w:lang w:val="cs-CZ"/>
        </w:rPr>
        <w:t>Výměna armatur vodoměrné sestavy na stěně v 1.PP s přeložkou fakturačního vodoměru do nové instalace. Potrubí přípojky nebude dotčeno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color w:val="365F91"/>
          <w:szCs w:val="22"/>
          <w:u w:val="single"/>
          <w:lang w:val="cs-CZ" w:eastAsia="en-US"/>
        </w:rPr>
      </w:pPr>
      <w:r>
        <w:rPr>
          <w:rFonts w:eastAsia="Calibri" w:cs="Arial Narrow" w:ascii="Arial Narrow" w:hAnsi="Arial Narrow"/>
          <w:color w:val="365F91"/>
          <w:szCs w:val="22"/>
          <w:u w:val="single"/>
          <w:lang w:val="cs-CZ" w:eastAsia="en-US"/>
        </w:rPr>
        <w:t>vnitřní rozvody vod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 xml:space="preserve">Dojde ke kompletní rekonstrukci rozvodů celého objektu. Budou instalovány vodoměry podružných odběrů vody 2x v 1.NP a 3x v 2.NP. bude instalován vnitřní požární vodovod s oddělovací armaturou od vodovodu pitného. Nově bude řešena příprava teplé vody, samostatně pro obchodní a bytové jednotky. 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color w:val="365F91"/>
          <w:szCs w:val="22"/>
          <w:u w:val="single"/>
          <w:lang w:val="cs-CZ" w:eastAsia="en-US"/>
        </w:rPr>
      </w:pPr>
      <w:r>
        <w:rPr>
          <w:rFonts w:eastAsia="Calibri" w:cs="Arial Narrow" w:ascii="Arial Narrow" w:hAnsi="Arial Narrow"/>
          <w:color w:val="365F91"/>
          <w:szCs w:val="22"/>
          <w:u w:val="single"/>
          <w:lang w:val="cs-CZ" w:eastAsia="en-US"/>
        </w:rPr>
        <w:t xml:space="preserve">Kanalizační přípojka 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Cs w:val="22"/>
          <w:lang w:val="cs-CZ" w:eastAsia="ar-SA"/>
        </w:rPr>
      </w:pPr>
      <w:r>
        <w:rPr>
          <w:rFonts w:eastAsia="Calibri" w:cs="Arial Narrow" w:ascii="Arial Narrow" w:hAnsi="Arial Narrow"/>
          <w:szCs w:val="22"/>
          <w:lang w:val="cs-CZ"/>
        </w:rPr>
        <w:t>Bez zásahu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color w:val="365F91"/>
          <w:szCs w:val="22"/>
          <w:u w:val="single"/>
          <w:lang w:val="cs-CZ" w:eastAsia="en-US"/>
        </w:rPr>
      </w:pPr>
      <w:r>
        <w:rPr>
          <w:rFonts w:eastAsia="Calibri" w:cs="Arial Narrow" w:ascii="Arial Narrow" w:hAnsi="Arial Narrow"/>
          <w:color w:val="365F91"/>
          <w:szCs w:val="22"/>
          <w:u w:val="single"/>
          <w:lang w:val="cs-CZ" w:eastAsia="en-US"/>
        </w:rPr>
        <w:t>vnitřní rozvody kanalizace</w:t>
      </w:r>
    </w:p>
    <w:p>
      <w:pPr>
        <w:pStyle w:val="Normal"/>
        <w:spacing w:lineRule="auto" w:line="276"/>
        <w:rPr>
          <w:rFonts w:ascii="Arial Narrow" w:hAnsi="Arial Narrow" w:eastAsia="Calibri" w:cs="Arial"/>
          <w:szCs w:val="22"/>
          <w:lang w:val="cs-CZ" w:eastAsia="en-US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 xml:space="preserve">Dojde ke kompletní rekonstrukci vnitřní splaškové kanalizace, svodné, odpadní, připojovací a větrací. Svodná kanalizace bude vyměněna včetně potrubí v prostupu obvodovou stěnou, v rozsahu výkopu sanace vnějších základových stěn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3"/>
        <w:rPr>
          <w:rFonts w:ascii="Arial Narrow" w:hAnsi="Arial Narrow" w:eastAsia="Calibri" w:cs="Arial Narrow"/>
          <w:color w:val="365F91"/>
          <w:szCs w:val="22"/>
          <w:u w:val="single"/>
          <w:lang w:val="cs-CZ" w:eastAsia="en-US"/>
        </w:rPr>
      </w:pPr>
      <w:r>
        <w:rPr>
          <w:rFonts w:eastAsia="Calibri" w:cs="Arial Narrow" w:ascii="Arial Narrow" w:hAnsi="Arial Narrow"/>
          <w:color w:val="365F91"/>
          <w:szCs w:val="22"/>
          <w:u w:val="single"/>
          <w:lang w:val="cs-CZ" w:eastAsia="en-US"/>
        </w:rPr>
        <w:t>Kanalizace dešťová:</w:t>
      </w:r>
    </w:p>
    <w:p>
      <w:pPr>
        <w:pStyle w:val="Normal"/>
        <w:rPr>
          <w:rFonts w:eastAsia="Calibri"/>
        </w:rPr>
      </w:pPr>
      <w:r>
        <w:rPr>
          <w:rFonts w:eastAsia="Calibri" w:cs="Arial Narrow" w:ascii="Arial Narrow" w:hAnsi="Arial Narrow"/>
          <w:szCs w:val="22"/>
          <w:lang w:val="cs-CZ" w:eastAsia="en-US"/>
        </w:rPr>
        <w:t>Dešťová kanalizace zůstane bez změny, ale s výměnou a přesazením dešťových odpadů, gaigrů. Ty budou polohově přesazeny v novém upraveném terénu s opravou napojení v sanačním výkopu u objektu. Současně bude do sanačního výkopu doplněna pojistná základová drenáž, bez odtoku.</w:t>
      </w:r>
    </w:p>
    <w:p>
      <w:pPr>
        <w:pStyle w:val="ARIAL11"/>
        <w:spacing w:lineRule="auto" w:line="276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 xml:space="preserve">Personální </w:t>
      </w:r>
      <w:r>
        <w:rPr>
          <w:b/>
          <w:sz w:val="20"/>
        </w:rPr>
        <w:t>požadavky</w:t>
      </w:r>
      <w:r>
        <w:rPr>
          <w:rFonts w:cs="Century Gothic" w:ascii="Century Gothic" w:hAnsi="Century Gothic"/>
          <w:sz w:val="20"/>
        </w:rPr>
        <w:t xml:space="preserve"> </w:t>
      </w:r>
    </w:p>
    <w:p>
      <w:pPr>
        <w:pStyle w:val="ARIAL11"/>
        <w:spacing w:lineRule="auto" w:line="276"/>
        <w:rPr>
          <w:sz w:val="20"/>
        </w:rPr>
      </w:pPr>
      <w:r>
        <w:rPr>
          <w:sz w:val="20"/>
        </w:rPr>
        <w:t xml:space="preserve">V rámci řešeného objektu se celkové počty osob nemění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Bilance potřeby vody a odvodu splaškových vod  </w:t>
      </w:r>
    </w:p>
    <w:p>
      <w:pPr>
        <w:pStyle w:val="ARIAL11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cs-CZ"/>
        </w:rPr>
      </w:pPr>
      <w:r>
        <w:rPr/>
        <w:drawing>
          <wp:inline distT="0" distB="0" distL="0" distR="0">
            <wp:extent cx="561975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hanging="0"/>
        <w:jc w:val="both"/>
        <w:rPr>
          <w:b/>
          <w:b/>
          <w:bCs/>
          <w:caps/>
          <w:sz w:val="20"/>
          <w:u w:val="none"/>
          <w:lang w:val="cs-CZ"/>
        </w:rPr>
      </w:pPr>
      <w:r>
        <w:rPr>
          <w:b/>
          <w:bCs/>
          <w:caps/>
          <w:sz w:val="20"/>
          <w:u w:val="none"/>
          <w:lang w:val="cs-CZ"/>
        </w:rPr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Podklady</w:t>
      </w:r>
    </w:p>
    <w:p>
      <w:pPr>
        <w:pStyle w:val="Zkladntext2"/>
        <w:widowControl w:val="false"/>
        <w:ind w:left="540" w:hanging="0"/>
        <w:rPr>
          <w:rFonts w:ascii="Century Gothic" w:hAnsi="Century Gothic" w:cs="Century Gothic"/>
          <w:b w:val="false"/>
          <w:b w:val="false"/>
          <w:sz w:val="20"/>
          <w:lang w:val="cs-CZ"/>
        </w:rPr>
      </w:pPr>
      <w:r>
        <w:rPr>
          <w:rFonts w:cs="Century Gothic" w:ascii="Century Gothic" w:hAnsi="Century Gothic"/>
          <w:b w:val="false"/>
          <w:sz w:val="20"/>
          <w:lang w:val="cs-CZ"/>
        </w:rPr>
      </w:r>
    </w:p>
    <w:p>
      <w:pPr>
        <w:pStyle w:val="Zkladntext2"/>
        <w:widowControl w:val="false"/>
        <w:spacing w:lineRule="auto" w:line="276"/>
        <w:jc w:val="both"/>
        <w:rPr/>
      </w:pPr>
      <w:r>
        <w:rPr>
          <w:b w:val="false"/>
          <w:sz w:val="20"/>
          <w:lang w:val="cs-CZ"/>
        </w:rPr>
        <w:t xml:space="preserve">Dokumentace byla zpracována na podkladě technických norem a předpisů, zadání hlavního inženýra projektu, výkresů stavebního řešení a zaměření viditelných znaků stávajících instalací kanalizace vodovodu a vytápění na místě stavby. Stavba musí probíhat v souladu se všemi vyhláškami, ČSN a bezpečnostními předpisy.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ČSN 756760 EN 12056 vnitřní kanalizace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ČSN 755409 vnitřní vodovody,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ČSN EN 12 831 výpočet tepelných ztrát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ČSN 73 0540  Tepelná ochrana budov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ČSN 06 1101 Otopná tělesa pro ústřední vytápění</w:t>
      </w:r>
    </w:p>
    <w:p>
      <w:pPr>
        <w:pStyle w:val="Normal"/>
        <w:spacing w:lineRule="auto" w:line="276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spacing w:lineRule="auto" w:line="276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Soupis základních zákonů a vyhlášek vztahujících se k realizaci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Zákon č. 350/2012 Sb (stavební zákon)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Vyhláška 268/2009 Sb., o obecných technických požadavcích na výstavbu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Vyhláška 69/2013 Sb. O dokumentaci staveb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Nařízení vlády č. 272/2011 Sb. o ochraně zdraví před nepříznivými účinky vibrací a hluku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>Zákon č.309/2006 Sb.., o zajištění dalších podmínek bezpečnosti a ochrany zdraví při práci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 xml:space="preserve">Zákon č.362/2005 Sb.., o bližších požadavcích na bezpečnost ochranu zdraví při práci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76"/>
        <w:ind w:left="0" w:hanging="0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  <w:t>TECHNICKÝ POPIS</w:t>
      </w:r>
    </w:p>
    <w:p>
      <w:pPr>
        <w:pStyle w:val="Normal"/>
        <w:spacing w:lineRule="auto" w:line="276"/>
        <w:jc w:val="both"/>
        <w:rPr>
          <w:b/>
          <w:b/>
          <w:bCs/>
          <w:caps/>
          <w:sz w:val="20"/>
          <w:u w:val="none"/>
        </w:rPr>
      </w:pPr>
      <w:r>
        <w:rPr>
          <w:b/>
          <w:bCs/>
          <w:caps/>
          <w:sz w:val="20"/>
          <w:u w:val="none"/>
        </w:rPr>
      </w:r>
    </w:p>
    <w:p>
      <w:pPr>
        <w:pStyle w:val="Heading5"/>
        <w:spacing w:lineRule="auto" w:line="276"/>
        <w:rPr>
          <w:b/>
          <w:b/>
          <w:sz w:val="20"/>
        </w:rPr>
      </w:pPr>
      <w:r>
        <w:rPr>
          <w:b/>
          <w:sz w:val="20"/>
        </w:rPr>
        <w:t>VNITŘNÍ VODOVOD</w:t>
      </w:r>
    </w:p>
    <w:p>
      <w:pPr>
        <w:pStyle w:val="Heading4"/>
        <w:spacing w:lineRule="auto" w:line="276"/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V dokumentaci je řešena kompletní výměna vnitřního vodovodu od prostupu vodovodní přípojky do objektu, včetně výměny armatur vodoměrné soupravy. Bude uzavřen přívod vody do objektu, vyměněn hlavní uzávěr a do nové armaturní sestavy bude přeložen a zaplombován původní vodoměr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lang w:val="cs-CZ"/>
        </w:rPr>
        <w:t>Na odbočce za vodoměrnou sestavou bude osazen uzávěr a potrubní oddělovač s napojením nově řešeného požárního vodovodu.</w:t>
      </w:r>
    </w:p>
    <w:p>
      <w:pPr>
        <w:pStyle w:val="Normal"/>
        <w:spacing w:lineRule="auto" w:line="276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  <w:t>Domovní vodovod pitný</w:t>
      </w:r>
    </w:p>
    <w:p>
      <w:pPr>
        <w:pStyle w:val="Heading4"/>
        <w:spacing w:lineRule="auto" w:line="276"/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Bude veden od vodoměru horizontálně pod stropem 1.PP, ke stoupačce k bytům do 2.NP a k obchodním jednotkám v 1.NP prostupem do technické místnosti s plynovými kotli.</w:t>
      </w:r>
    </w:p>
    <w:p>
      <w:pPr>
        <w:pStyle w:val="Normal"/>
        <w:rPr/>
      </w:pPr>
      <w:r>
        <w:rPr>
          <w:rFonts w:cs="Arial"/>
          <w:sz w:val="20"/>
          <w:lang w:val="cs-CZ"/>
        </w:rPr>
        <w:t>V 1.NP bude za prostupem do vnitřního prostoru osazen provozní uzávěr s vodoměrem podružného měření a napojen připojovací vodovod.</w:t>
      </w:r>
    </w:p>
    <w:p>
      <w:pPr>
        <w:pStyle w:val="Normal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V 2.NP bude od stoupačky veden vodovod do skříně s instalací provozních uzávěrů a vodoměrů podružného měření tří bytů. Skříň bude provedena shodně s instalací skříně požárního hydrantu, osazeného nad vodoměry. Na výstupu z vodoměrů bude vodovod veden do vnitřního prostoru bytů.</w:t>
      </w:r>
    </w:p>
    <w:p>
      <w:pPr>
        <w:pStyle w:val="Normal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Heading4"/>
        <w:numPr>
          <w:ilvl w:val="0"/>
          <w:numId w:val="2"/>
        </w:numPr>
        <w:spacing w:lineRule="auto" w:line="276"/>
        <w:rPr>
          <w:caps/>
          <w:sz w:val="20"/>
          <w:u w:val="none"/>
        </w:rPr>
      </w:pPr>
      <w:r>
        <w:rPr>
          <w:caps/>
          <w:sz w:val="20"/>
          <w:u w:val="none"/>
        </w:rPr>
        <w:t>PŘIPOJOVACÍ VODOVOD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V určných místech vnitřního vodovodu bude napojeno a vedeno nové potrubí k místu navržené instalace plynových kotlů, které jsou zdrojem pro vytápění i přípravu teplé vody. Od kotlů, zásobníků TV,  bude připojovací vodovod rozveden k místům sotřeby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Připojovací vodovod studené a teplé vody bude veden souběžně v drážce ve zdi a v instalační předstěně, k jednotlivým zařizovacím předmětům a zařízením. 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2"/>
        </w:numPr>
        <w:spacing w:lineRule="auto" w:line="276"/>
        <w:rPr>
          <w:caps/>
          <w:sz w:val="20"/>
          <w:u w:val="none"/>
        </w:rPr>
      </w:pPr>
      <w:r>
        <w:rPr>
          <w:caps/>
          <w:sz w:val="20"/>
          <w:u w:val="none"/>
        </w:rPr>
        <w:t>Příprava teplé vody</w:t>
      </w:r>
    </w:p>
    <w:p>
      <w:pPr>
        <w:pStyle w:val="ARIAL11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Ve všech prostorech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</w:rPr>
        <w:t xml:space="preserve">je teplá voda v souvislosti se systémem navrženého vytápění řešena místním způsobem. </w:t>
      </w:r>
    </w:p>
    <w:p>
      <w:pPr>
        <w:pStyle w:val="ARIAL11"/>
        <w:spacing w:lineRule="auto" w:line="276"/>
        <w:rPr>
          <w:sz w:val="20"/>
        </w:rPr>
      </w:pPr>
      <w:r>
        <w:rPr>
          <w:rFonts w:cs="Arial"/>
          <w:sz w:val="20"/>
        </w:rPr>
        <w:t xml:space="preserve">V 1.NP jsou ve dvou obchodních jednotkách navrženy plynové kole s nepřímo topenými zásobníky TV o objemu 160 l. Systém přípravy teplé vody je řešen v nepřímotopném zásobníku TV umístěným pod nástěnným plynovým kotlem, který současně pokrývá potřebu vytápění a přípravy teplé vody. </w:t>
      </w:r>
      <w:r>
        <w:rPr>
          <w:sz w:val="20"/>
        </w:rPr>
        <w:t xml:space="preserve">Viz část projektu vytápění. </w:t>
      </w:r>
      <w:r>
        <w:rPr>
          <w:rFonts w:cs="Arial"/>
          <w:sz w:val="20"/>
        </w:rPr>
        <w:t>Zařízení na přípravu TV bude napojeno na vodovod skupinou armatur s uzávěrem, pojistným a zpětným ventilem. Výstup teplé vody bude do systému napojen přes kulový uzávěr. Teplá voda bude doplněna nucenou cirkulační větví s cirkulačním čerpadlem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 xml:space="preserve">V 2.NP jsou ve třech bytových jednotkách navrženy plynové kole s průtokovou přípravou TV. </w:t>
      </w:r>
      <w:r>
        <w:rPr>
          <w:sz w:val="20"/>
        </w:rPr>
        <w:t xml:space="preserve">Viz část projektu vytápění. </w:t>
      </w:r>
      <w:r>
        <w:rPr>
          <w:rFonts w:cs="Arial"/>
          <w:sz w:val="20"/>
        </w:rPr>
        <w:t xml:space="preserve">Zařízení na přípravu TV bude napojeno na vodovod skupinou armatur s uzávěrem, pojistným a zpětným ventilem. Výstup teplé vody bude do systému napojen přes kulový uzávěr. 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</w:rPr>
        <w:t>S ohledem na dlouhou vzdálenost mezi dřezem v kuchyni a kotlem v koupelně, je pod dřezem navržen elektrický průtokový ohřívač vody, určený pro krátkodobé využití ohřevu a spotřebu vody v jednom odběrním místě. Průtokový ohřívač bude dodán v provedení pro běžnou směšovací baterii, např. Od firmy CLEGE. Součástí dodávky bude i pojistná tlaková souprava na přívodu studené vody do zařízení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>Energii pro přípravu teplé vody zajišťuje část vytápění, elektro a plynovod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Heading4"/>
        <w:numPr>
          <w:ilvl w:val="0"/>
          <w:numId w:val="2"/>
        </w:numPr>
        <w:spacing w:lineRule="auto" w:line="276"/>
        <w:rPr>
          <w:caps/>
          <w:sz w:val="20"/>
          <w:u w:val="none"/>
        </w:rPr>
      </w:pPr>
      <w:r>
        <w:rPr>
          <w:caps/>
          <w:sz w:val="20"/>
          <w:u w:val="none"/>
        </w:rPr>
        <w:t>MATERIÁL A ULOŽENÍ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Připojovací potrubí vnitřního vodovodu  bude provedeno z  potrubí s určením pro pitnou vodu a vodu teplou do 60°C.  Potrubí  bude  v  celé  délce  izolováno  návlekovou izolací tl. 6mm pro studenou vodu a 10mm pro teplou vodu v souladu se směrnicí 151/2001 Sb.-MPO. Izolace bude na potrubí  v  rovných  úsecích  předem  navlečena.  Ve  spojích tvarovkách a u armatur bude provedena po vykonání tlakové zkoušky. U zařizovacích předmětů bude potrubí ukončeno nástěnkami s vnitřním závitem Js 15mm. Plastové nástěnky je nutné doplnit zemnící podložkou. U nástěnek bude  provedeno  ochranné  pospojování  izolovaným  vodičem.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Připojovací rozvody budou ukládány do drážek ve zdivu, přizdívek a instalačních předstěn a do konstrukce podlahy. Drážky budou prováděny podle upřesnění profení části dokumentace architektonicko stavební, provádění je ale specifikováno v ZT instalacích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spacing w:lineRule="auto" w:line="276"/>
        <w:rPr>
          <w:rFonts w:cs="Arial"/>
          <w:caps/>
          <w:sz w:val="20"/>
        </w:rPr>
      </w:pPr>
      <w:r>
        <w:rPr>
          <w:rFonts w:cs="Arial"/>
          <w:caps/>
          <w:sz w:val="20"/>
        </w:rPr>
        <w:t>Směšovací baterie a ventily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>Do nástěnek připojovacího potrubí budou osazeny rohové připojovací ventilky pro připojení WC a pro připojení stojánkových pákových baterií pro umyvadlo a dřez. Před pračkou a myčkou bude osazen ventil na hadici s přivzdušněním a opatřením proti zpětnému nasátí vody. sprcha bude napojena nástěnnou baterií s ruční sprchou, doplněnou konzolou pro upevnění ruční sprchy. Baterie budou odpovídat celkovému návrhu koupelny. Při osazování nástěnek je nutno postupovat podle investorem vybraných prvků a upřesnění v architektonické části projektu.</w:t>
      </w:r>
    </w:p>
    <w:p>
      <w:pPr>
        <w:pStyle w:val="Heading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5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VNITŘNÍ KANALIZACE </w:t>
      </w:r>
    </w:p>
    <w:p>
      <w:pPr>
        <w:pStyle w:val="Heading4"/>
        <w:spacing w:lineRule="auto" w:line="276"/>
        <w:ind w:left="0" w:hanging="0"/>
        <w:jc w:val="both"/>
        <w:rPr/>
      </w:pPr>
      <w:r>
        <w:rPr>
          <w:rFonts w:cs="Arial"/>
          <w:sz w:val="20"/>
          <w:u w:val="none"/>
        </w:rPr>
        <w:t>V dokumentaci je řešen nový systém svodné, odpadní, větrací a připojovací kanalizace v celém objektu, včetně propojení vně do úrovně sanačních výkopů. Zde bude svodné potrubí propojené na objektové přípojky vnějšího kanalizačního svodu.</w:t>
      </w:r>
    </w:p>
    <w:p>
      <w:pPr>
        <w:pStyle w:val="Heading4"/>
        <w:spacing w:lineRule="auto" w:line="276"/>
        <w:ind w:left="0" w:hanging="0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Systém je výměnou dosavadního potrubního uspořádání s doplněním a pozičními úpravami.</w:t>
      </w:r>
    </w:p>
    <w:p>
      <w:pPr>
        <w:pStyle w:val="Normal"/>
        <w:spacing w:lineRule="auto" w:line="276"/>
        <w:jc w:val="both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0"/>
        </w:rPr>
        <w:t>SVODNÁ KANALIZACE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rFonts w:cs="Arial"/>
          <w:sz w:val="20"/>
        </w:rPr>
        <w:t>Svodná kanalizace je opravou systému potrubí vedeného pod podlahou 1.PP, nově bude ukládána pod stropem 1.PP na závěsech a konzolách a pod podlahou, s napojením na vnější svody kanalizace. Vícemístné napojení budovy je historickým uspořádáním kanlizace u liniově řešeného objektu. Při výměně potrubí bude zajištěno vedení potrubí v jednotném spádu s řádným kotvením a jednotném materiálu.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0"/>
        </w:rPr>
        <w:t>ODPADNÍ KANALIZACE</w:t>
      </w:r>
    </w:p>
    <w:p>
      <w:pPr>
        <w:pStyle w:val="Normal"/>
        <w:spacing w:lineRule="auto" w:line="276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 objektu byly v minulosti provedeny výměny domovních stoupaček v částečném rozsahu. V řešené části bude veškeré potrubí vyměněno, materiálově sjednoceno a polohově upraveno pro navržená zařízení v 1.NP a bytů ve 2.NP.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Na odpadech bude 1,0 m nad podlahou 1.NP osazena čistící tvarovka, při instalaci potrubí v bytech 2.NP bude svislé potrubí propojeno pod stropem na nové větrací kanalizační potrubí. 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sz w:val="20"/>
        </w:rPr>
        <w:t xml:space="preserve">PŘIPOJOVACÍ KANALIZACE 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  <w:t xml:space="preserve">Na odpady domovní kanalizace bude napojen navržený připojovací rozvod potrubí z WC, koupelen a kuchyní.  Potrubí bude podle potřeby ukládáno do konstrukce podlahy a drážky ve zdi.  </w:t>
      </w:r>
    </w:p>
    <w:p>
      <w:pPr>
        <w:pStyle w:val="TextBody"/>
        <w:spacing w:lineRule="auto" w:line="276"/>
        <w:ind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2"/>
        </w:numPr>
        <w:spacing w:lineRule="auto" w:line="276"/>
        <w:jc w:val="both"/>
        <w:rPr>
          <w:caps/>
          <w:sz w:val="20"/>
          <w:u w:val="none"/>
        </w:rPr>
      </w:pPr>
      <w:r>
        <w:rPr>
          <w:caps/>
          <w:sz w:val="20"/>
          <w:u w:val="none"/>
        </w:rPr>
        <w:t>MATERIÁL A ULOŽENÍ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Potrubí svodné, odpadní a připojovací bude provedeno z hrdlových trub a tvarovek s těsněním gumovými kroužky PP HT. Potrubí bude ukládáno v připravené instalační drážce ve zdi, v přizdívce a instalační předstěně nových konstrukcí a v podlaze, svodné potrubí bude vedeno viditelně po stěnách s kotvením na ocelové konzoly. Do  stavební  konstrukce  bude potrubí kotveno třmenovými příchytkami na hmoždinku. Drážky budou volně zakryty tak aby nedocházelo ke styku potrubí a stavební konstrukce. U  zařizovacích předmětů bude potrubí ukončeno kanalizační výpustkou a zápachovou  uzávěrkou dodanou podle typu zařizovacích předmětů. Potrubí připojovací bude vedeno v minimálním spádu 3%. </w:t>
      </w:r>
    </w:p>
    <w:p>
      <w:pPr>
        <w:pStyle w:val="Heading2"/>
        <w:spacing w:lineRule="auto" w:line="276"/>
        <w:ind w:left="0" w:hanging="0"/>
        <w:rPr>
          <w:rFonts w:cs="Arial"/>
          <w:caps/>
          <w:sz w:val="20"/>
        </w:rPr>
      </w:pPr>
      <w:r>
        <w:rPr>
          <w:rFonts w:cs="Arial"/>
          <w:caps/>
          <w:sz w:val="20"/>
        </w:rPr>
      </w:r>
    </w:p>
    <w:p>
      <w:pPr>
        <w:pStyle w:val="Heading2"/>
        <w:numPr>
          <w:ilvl w:val="0"/>
          <w:numId w:val="2"/>
        </w:numPr>
        <w:spacing w:lineRule="auto" w:line="276"/>
        <w:rPr>
          <w:rFonts w:cs="Arial"/>
          <w:caps/>
          <w:sz w:val="20"/>
        </w:rPr>
      </w:pPr>
      <w:r>
        <w:rPr>
          <w:rFonts w:cs="Arial"/>
          <w:caps/>
          <w:sz w:val="20"/>
        </w:rPr>
        <w:t>Závěr</w:t>
      </w:r>
    </w:p>
    <w:p>
      <w:pPr>
        <w:pStyle w:val="Normal"/>
        <w:spacing w:lineRule="auto" w:line="276"/>
        <w:jc w:val="both"/>
        <w:rPr/>
      </w:pPr>
      <w:r>
        <w:rPr>
          <w:sz w:val="20"/>
        </w:rPr>
        <w:t xml:space="preserve">Na novém potrubí kanalizace bude před  jeho zakrytím  stavební  konstrukcí provedena zkouška těsnosti. Po jejím kladném vykonání bude potrubí zakryto stavební konstrukcí. O  provedení  zkoušky  bude vyhotoven zápis a systém bude předán uživateli. </w:t>
      </w:r>
    </w:p>
    <w:p>
      <w:pPr>
        <w:pStyle w:val="Heading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276"/>
        <w:ind w:left="0" w:hanging="0"/>
        <w:jc w:val="both"/>
        <w:rPr>
          <w:b/>
          <w:b/>
          <w:caps/>
          <w:sz w:val="20"/>
          <w:u w:val="none"/>
        </w:rPr>
      </w:pPr>
      <w:r>
        <w:rPr>
          <w:b/>
          <w:caps/>
          <w:sz w:val="20"/>
          <w:u w:val="none"/>
        </w:rPr>
        <w:t>ZAŘIZOVACÍ PŘEDMĚTY</w:t>
      </w:r>
    </w:p>
    <w:p>
      <w:pPr>
        <w:pStyle w:val="TextBody"/>
        <w:spacing w:lineRule="auto" w:line="276"/>
        <w:ind w:hanging="0"/>
        <w:rPr/>
      </w:pPr>
      <w:r>
        <w:rPr>
          <w:sz w:val="20"/>
        </w:rPr>
        <w:t>V dokumentaci jsou navrženy běžné zařizovací předměty. Standard bude určen v architektonické části dokumentace, položky ve specifikaci ZT instalací jsou voleny bez typů, pro stanovení počtů zařízení. Kotvení zařizovacích předmětů bude provedeno pro nástěnná umyvadla na šrouby do zdi, pro WC v závěsném provedení bude použit instalační prvek pod omítkový samonosný. Připojení pro myčku a pračku je řešeno instalací systémového prvku sifonu a ventilu v sestavě. Kotel bude odvodněn do nálevky se sifonem pro bezkonta ktní propojení se suchou pachovou uzávěrkou.</w:t>
      </w:r>
    </w:p>
    <w:p>
      <w:pPr>
        <w:pStyle w:val="Heading3"/>
        <w:numPr>
          <w:ilvl w:val="0"/>
          <w:numId w:val="0"/>
        </w:numPr>
        <w:spacing w:lineRule="auto" w:line="276"/>
        <w:ind w:left="360" w:hanging="360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caps/>
          <w:sz w:val="20"/>
        </w:rPr>
      </w:pPr>
      <w:r>
        <w:rPr>
          <w:caps/>
          <w:sz w:val="20"/>
        </w:rPr>
        <w:t>Likvidace dešťových vod</w:t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Řešení dešťových vod je bez většího zásahu, s opravou provozovaného odvodnění střech při provádění sanace obvodového zdiva.  </w:t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Navrhujeme komplexní pojistné drenážní řešení základového zdiva.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Odvodnění objektu je řešeno vnějšími svody a napojením na kanalizaci průběžně uloženou podél objektu, systém bude opraven při sanaci zdiva výměnou dešťových odpadů a opravou jejich napojení na kanalizaci v rozsahu výkopu pro sanaci.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Kolem celého objektu bude osazena pojistná základová drenáž v kombinaci se spádováním opravovaných zpevněných ploch směrem od objektu. Návrh počítá se zvýšením propustných zpevněných ploch, retenčních ploch v prostoru demolice přístavků s vytěžením jejich základů. Zpětné záhozy po výkopech ve volném prostoru budou provedeny kamenivem a zeminou s koeficientem propustnosti k = 1 .10-6 .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Pojistná základová drenáž bude uložena do štěrkového polštáře usazeného na goetextílii. Drenážní potrubí bude dodáno jako systém potrubí s geotextilní nebo jutovou ochranou.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rFonts w:eastAsia="Arial"/>
          <w:sz w:val="20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0"/>
          <w:lang w:val="cs-CZ"/>
        </w:rPr>
        <w:t>Pojistná základová drenáž bude provedena z potrubí PP 125 s děrováním, s ukládáním do štěrkových zářezů š. 600 mm a průměrné hloubky 1000 mm. U systémů budou provedeny proplachovací a kontrolní šachty.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Základová spára zasakovacího systému bude upravena zhutněnou zarovnanou vrstvou neostrohranného materiálu frakce 16/32 v tl. 0,2 m a to maximálně v hloubce 1,0 m nad ustálenou hladinou spodní vody (nebyla zastižena). Na upravené dno a stěny bude uložena geotextilie a hrubé kamenivo. Zbývající část výkopu bude zasypána zeminou s koeficientem propustnosti k = 1.10-6 a provedena konečná úprava terénu.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Navrženým řešením nedojde ke zhoršení hydrogeologických poměrů v území a sníží se podmáčení pozemku zavěšenou vodou svrchního horizontu nad nepropustnými vrstvami. 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Pro kontrolu a údržbu systému budou do potrubí doplněny kontrolní šachty DN 300 s poklopem litinovým Dn 300 osazeným v upraveném terénu (min revizní potrubí DN 100 s víčkem na úrovni terénu).  </w:t>
      </w:r>
    </w:p>
    <w:p>
      <w:pPr>
        <w:pStyle w:val="Normal"/>
        <w:spacing w:lineRule="auto" w:line="276"/>
        <w:jc w:val="both"/>
        <w:rPr>
          <w:sz w:val="20"/>
          <w:lang w:val="cs-CZ"/>
        </w:rPr>
      </w:pPr>
      <w:r>
        <w:rPr>
          <w:sz w:val="20"/>
          <w:lang w:val="cs-CZ"/>
        </w:rPr>
        <w:t>Systém vyžaduje pravidelnou kontrolu 1x za rok.</w:t>
      </w:r>
    </w:p>
    <w:p>
      <w:pPr>
        <w:pStyle w:val="Heading2"/>
        <w:spacing w:lineRule="auto" w:line="276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sectPr>
      <w:headerReference w:type="default" r:id="rId3"/>
      <w:type w:val="nextPage"/>
      <w:pgSz w:w="11906" w:h="16838"/>
      <w:pgMar w:left="1276" w:right="994" w:gutter="0" w:header="369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hanging="0"/>
      <w:rPr>
        <w:smallCaps/>
        <w:w w:val="112"/>
        <w:sz w:val="8"/>
      </w:rPr>
    </w:pPr>
    <w:r>
      <w:rPr>
        <w:smallCaps/>
        <w:w w:val="112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70" w:leader="none"/>
        <w:tab w:val="left" w:pos="990" w:leader="none"/>
        <w:tab w:val="left" w:pos="4770" w:leader="none"/>
      </w:tabs>
      <w:ind w:left="360" w:hanging="0"/>
      <w:outlineLvl w:val="1"/>
    </w:pPr>
    <w:rPr>
      <w:sz w:val="24"/>
      <w:lang w:val="cs-CZ"/>
    </w:rPr>
  </w:style>
  <w:style w:type="paragraph" w:styleId="Heading3">
    <w:name w:val="Heading 3"/>
    <w:basedOn w:val="TextBody"/>
    <w:next w:val="Normal"/>
    <w:qFormat/>
    <w:pPr>
      <w:numPr>
        <w:ilvl w:val="0"/>
        <w:numId w:val="3"/>
      </w:numPr>
      <w:tabs>
        <w:tab w:val="clear" w:pos="270"/>
        <w:tab w:val="left" w:pos="990" w:leader="none"/>
        <w:tab w:val="left" w:pos="504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708" w:hanging="0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  <w:tab w:val="left" w:pos="990" w:leader="none"/>
      </w:tabs>
      <w:jc w:val="both"/>
      <w:outlineLvl w:val="4"/>
    </w:pPr>
    <w:rPr>
      <w:sz w:val="26"/>
      <w:lang w:val="cs-CZ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  <w:tab w:val="left" w:pos="270" w:leader="none"/>
      </w:tabs>
      <w:ind w:firstLine="6379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ind w:firstLine="6379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w w:val="111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160"/>
      <w:ind w:right="4537" w:hanging="0"/>
      <w:outlineLvl w:val="8"/>
    </w:pPr>
    <w:rPr>
      <w:b/>
      <w:w w:val="105"/>
      <w:sz w:val="16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IAL11Char">
    <w:name w:val="ARIAL 11 Char"/>
    <w:qFormat/>
    <w:rPr>
      <w:rFonts w:ascii="Arial" w:hAnsi="Arial" w:cs="Arial"/>
      <w:sz w:val="22"/>
    </w:rPr>
  </w:style>
  <w:style w:type="character" w:styleId="Platne1">
    <w:name w:val="platne1"/>
    <w:qFormat/>
    <w:rPr/>
  </w:style>
  <w:style w:type="character" w:styleId="Nadpis4Char">
    <w:name w:val="nadpis 4 Char"/>
    <w:qFormat/>
    <w:rPr>
      <w:rFonts w:ascii="Arial Narrow" w:hAnsi="Arial Narrow" w:eastAsia="Calibri" w:cs="Arial Narrow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9"/>
        <w:tab w:val="left" w:pos="270" w:leader="none"/>
        <w:tab w:val="left" w:pos="990" w:leader="none"/>
        <w:tab w:val="left" w:pos="5040" w:leader="none"/>
      </w:tabs>
      <w:spacing w:before="0" w:after="60"/>
      <w:ind w:firstLine="709"/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Zkladntext2">
    <w:name w:val="Základní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9" w:firstLine="709"/>
    </w:pPr>
    <w:rPr>
      <w:sz w:val="26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70" w:leader="none"/>
        <w:tab w:val="left" w:pos="990" w:leader="none"/>
        <w:tab w:val="left" w:pos="5040" w:leader="none"/>
      </w:tabs>
      <w:ind w:left="272" w:hanging="0"/>
      <w:jc w:val="both"/>
    </w:pPr>
    <w:rPr>
      <w:sz w:val="2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left" w:pos="709" w:leader="none"/>
        <w:tab w:val="left" w:pos="990" w:leader="none"/>
        <w:tab w:val="left" w:pos="5040" w:leader="none"/>
      </w:tabs>
      <w:ind w:left="709" w:hanging="0"/>
      <w:jc w:val="both"/>
    </w:pPr>
    <w:rPr>
      <w:sz w:val="26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RIAL11">
    <w:name w:val="ARIAL 11"/>
    <w:basedOn w:val="Normal"/>
    <w:qFormat/>
    <w:pPr>
      <w:jc w:val="both"/>
    </w:pPr>
    <w:rPr>
      <w:lang w:val="cs-CZ"/>
    </w:rPr>
  </w:style>
  <w:style w:type="paragraph" w:styleId="Titulek">
    <w:name w:val="Titulek"/>
    <w:basedOn w:val="Normal"/>
    <w:next w:val="Normal"/>
    <w:qFormat/>
    <w:pPr/>
    <w:rPr>
      <w:rFonts w:ascii="Arial Black" w:hAnsi="Arial Black" w:cs="Arial Black"/>
      <w:sz w:val="28"/>
      <w:lang w:val="cs-CZ"/>
    </w:rPr>
  </w:style>
  <w:style w:type="paragraph" w:styleId="Dka">
    <w:name w:val="Řádka"/>
    <w:qFormat/>
    <w:pPr>
      <w:widowControl/>
      <w:autoSpaceDE w:val="false"/>
      <w:bidi w:val="0"/>
      <w:spacing w:before="120" w:after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eznam1">
    <w:name w:val="Seznam 1"/>
    <w:qFormat/>
    <w:pPr>
      <w:widowControl w:val="false"/>
      <w:autoSpaceDE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odnadpis">
    <w:name w:val="Podnadpis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2835" w:leader="none"/>
        <w:tab w:val="left" w:pos="3402" w:leader="none"/>
      </w:tabs>
      <w:bidi w:val="0"/>
      <w:spacing w:before="72" w:after="72"/>
    </w:pPr>
    <w:rPr>
      <w:rFonts w:ascii="Times New Roman" w:hAnsi="Times New Roman" w:eastAsia="Times New Roman" w:cs="Times New Roman"/>
      <w:b/>
      <w:color w:val="000000"/>
      <w:sz w:val="28"/>
      <w:szCs w:val="20"/>
      <w:lang w:val="cs-CZ" w:bidi="ar-SA" w:eastAsia="zh-CN"/>
    </w:rPr>
  </w:style>
  <w:style w:type="paragraph" w:styleId="Nadpis4">
    <w:name w:val="nadpis 4"/>
    <w:basedOn w:val="Normal"/>
    <w:qFormat/>
    <w:pPr>
      <w:spacing w:lineRule="auto" w:line="276" w:before="120" w:after="120"/>
      <w:outlineLvl w:val="3"/>
    </w:pPr>
    <w:rPr>
      <w:rFonts w:ascii="Arial Narrow" w:hAnsi="Arial Narrow" w:eastAsia="Calibri" w:cs="Arial Narrow"/>
      <w:szCs w:val="22"/>
      <w:u w:val="single"/>
      <w:lang w:val="cs-CZ"/>
    </w:rPr>
  </w:style>
  <w:style w:type="paragraph" w:styleId="Seznam4">
    <w:name w:val="Seznam 4"/>
    <w:basedOn w:val="Normal"/>
    <w:qFormat/>
    <w:pPr>
      <w:ind w:left="1132" w:hanging="283"/>
    </w:pPr>
    <w:rPr>
      <w:rFonts w:ascii="Times New Roman" w:hAnsi="Times New Roman" w:cs="Times New Roman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_hla_0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18:00Z</dcterms:created>
  <dc:creator>Anna</dc:creator>
  <dc:description/>
  <cp:keywords/>
  <dc:language>en-US</dc:language>
  <cp:lastModifiedBy>ASUS</cp:lastModifiedBy>
  <cp:lastPrinted>2018-09-11T14:06:00Z</cp:lastPrinted>
  <dcterms:modified xsi:type="dcterms:W3CDTF">2018-09-11T12:18:00Z</dcterms:modified>
  <cp:revision>40</cp:revision>
  <dc:subject/>
  <dc:title>Pražský ústav památkové péče</dc:title>
</cp:coreProperties>
</file>